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Narrative Writing:  Self/Peer Checklist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Reread your narrative story.  Which parts need improvement?  Use this checklist to help you decide.  Check the sentences that describe your writing.  Then ask a peer to review your writing with you!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me of story:  ____________________________________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Your name:  _______________________________________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Peer’s name:  _______________________________________________</w:t>
      </w:r>
    </w:p>
    <w:p>
      <w:pPr>
        <w:pStyle w:val="Heading"/>
        <w:jc w:val="left"/>
        <w:rPr>
          <w:sz w:val="32"/>
        </w:rPr>
      </w:pPr>
      <w:r>
        <w:rPr>
          <w:b/>
          <w:sz w:val="32"/>
        </w:rPr>
        <w:t>SELF</w:t>
      </w:r>
      <w:r>
        <w:rPr>
          <w:sz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t>Pe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660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starts with a surprising statement, question or a descriptio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The prompt is addressed in the 1</w:t>
            </w:r>
            <w:r>
              <w:rPr>
                <w:sz w:val="32"/>
                <w:vertAlign w:val="superscript"/>
              </w:rPr>
              <w:t>st</w:t>
            </w:r>
            <w:r>
              <w:rPr>
                <w:sz w:val="32"/>
              </w:rPr>
              <w:t xml:space="preserve"> paragraph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The 1</w:t>
            </w:r>
            <w:r>
              <w:rPr>
                <w:sz w:val="32"/>
                <w:vertAlign w:val="superscript"/>
              </w:rPr>
              <w:t>st</w:t>
            </w:r>
            <w:r>
              <w:rPr>
                <w:sz w:val="32"/>
              </w:rPr>
              <w:t xml:space="preserve"> paragraph details the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Who?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Wher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Wh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What’s happening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story contains a problem and solutio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story has 3 event paragraphs, each beginning with a different transition word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contains figurative language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contains several “rich” word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avoids repeating the same words over &amp; over (OVERKILL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uses describing nouns, verbs, and adjectives (vivids, few dead words)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is edited fo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Capit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U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Punct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Spelli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story should receive a score of ___________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39:00Z</dcterms:created>
  <dc:creator>Holden</dc:creator>
  <dc:description/>
  <dc:language>en-US</dc:language>
  <cp:lastModifiedBy>Holden</cp:lastModifiedBy>
  <cp:lastPrinted>2001-01-15T15:42:00Z</cp:lastPrinted>
  <dcterms:modified xsi:type="dcterms:W3CDTF">2001-01-15T20:44:00Z</dcterms:modified>
  <cp:revision>1</cp:revision>
  <dc:subject/>
  <dc:title>Narrative Writing:  Self/Peer Checklist</dc:title>
</cp:coreProperties>
</file>